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6.17), 03-06.43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очи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3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3,1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090"/>
        <w:gridCol w:w="4819"/>
      </w:tblGrid>
      <w:tr>
        <w:trPr>
          <w:trHeight w:val="33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0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25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4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22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224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34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4087"/>
        <w:gridCol w:w="4819"/>
      </w:tblGrid>
      <w:tr>
        <w:trPr>
          <w:trHeight w:val="594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414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37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7 "Джубга - Сочи - граница с Республикой Абхазия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6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7 "Джубга - Сочи - граница с Республикой Абхазия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Джубга</w:t>
            </w:r>
          </w:p>
        </w:tc>
      </w:tr>
      <w:tr>
        <w:trPr>
          <w:trHeight w:val="27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7 "Джубга - Сочи - граница с Республикой Абхазия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-4 "Дон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6 «Краснодар - Верхнебаканский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4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6 «Краснодар - Верхнебаканский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-4 "Дон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«г. Темрюк — 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Краснодар — 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Кропоткин — граница Ставропольского края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7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Новоалександровск — Кропоткин (в границах Ставропольского края)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8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«Обход 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Новоалександровска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9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0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1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8"/>
        <w:gridCol w:w="4082"/>
        <w:gridCol w:w="4819"/>
      </w:tblGrid>
      <w:tr>
        <w:trPr>
          <w:trHeight w:val="59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77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«Обход 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Новоалександровска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Новоалександровск — Кропоткин (в границах Ставропольского края)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«г. Темрюк — 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Краснодар — 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Кропоткин — граница Ставропольского края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-4 "Дон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6 «Краснодар - Верхнебаканский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2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2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6 «Краснодар - Верхнебаканский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-4 "Дон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7 "Джубга - Сочи - граница с Республикой Абхазия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Джубга</w:t>
            </w:r>
          </w:p>
        </w:tc>
      </w:tr>
      <w:tr>
        <w:trPr>
          <w:trHeight w:val="673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7 "Джубга - Сочи - граница с Республикой Абхазия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40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40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392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иморский Бульва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40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396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418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6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7 "Джубга - Сочи - граница с Республикой Абхазия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41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702"/>
        <w:gridCol w:w="1701"/>
        <w:gridCol w:w="1700"/>
        <w:gridCol w:w="1417"/>
        <w:gridCol w:w="2126"/>
      </w:tblGrid>
      <w:tr>
        <w:trPr>
          <w:trHeight w:val="367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0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397"/>
        <w:gridCol w:w="1387"/>
        <w:gridCol w:w="1588"/>
        <w:gridCol w:w="1418"/>
        <w:gridCol w:w="1560"/>
        <w:gridCol w:w="1558"/>
      </w:tblGrid>
      <w:tr>
        <w:trPr>
          <w:trHeight w:val="364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 и, час:мин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2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-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4-55</w:t>
            </w:r>
          </w:p>
        </w:tc>
      </w:tr>
      <w:tr>
        <w:trPr>
          <w:trHeight w:val="39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-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4:05</w:t>
            </w:r>
          </w:p>
        </w:tc>
      </w:tr>
      <w:tr>
        <w:trPr>
          <w:trHeight w:val="39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22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0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3:35</w:t>
            </w:r>
          </w:p>
        </w:tc>
      </w:tr>
      <w:tr>
        <w:trPr>
          <w:trHeight w:val="40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2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1:25</w:t>
            </w:r>
          </w:p>
        </w:tc>
      </w:tr>
      <w:tr>
        <w:trPr>
          <w:trHeight w:val="42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3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Летний период: с_01.06._по_30.09.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Зимний период: с ______ по _____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8</Characters>
  <CharactersWithSpaces>3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46:00Z</dcterms:created>
  <dc:creator/>
  <dc:description/>
  <dc:language>en-US</dc:language>
  <cp:lastModifiedBy/>
  <dcterms:modified xsi:type="dcterms:W3CDTF">2017-07-19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